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>
          <w:sz w:val="16"/>
          <w:szCs w:val="16"/>
        </w:rPr>
        <w:t xml:space="preserve">Załącznik Nr 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NE O NIERUCHOMOŚCIACH LEŚ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3173"/>
        <w:gridCol w:w="2395"/>
        <w:gridCol w:w="3954"/>
        <w:gridCol w:w="6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</w:rPr>
              <w:t xml:space="preserve">A. PRZEZNACZENIE FORMULARZA – </w:t>
            </w:r>
            <w:r>
              <w:rPr>
                <w:sz w:val="16"/>
                <w:szCs w:val="16"/>
              </w:rPr>
              <w:t>formularz jest składany jako załącznik do deklaracji na podatek leśny i do informacji o lasach, dla poszczególnych obrębów/miejscowości oraz różnych form wład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Niniejszy formularz stanowi załącznik do (zaznaczyć właściwy kwadrat)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Informacji o lasach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Deklaracji na podatek leśny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 xml:space="preserve">B. DANE PODATNIKA </w:t>
            </w:r>
            <w:r>
              <w:rPr>
                <w:sz w:val="16"/>
                <w:szCs w:val="16"/>
              </w:rPr>
              <w:t>(niewłaściwe skreśli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- dotyczy podatnika niebędącego osobą fizyczną                  ** - dotyczy podatnika będącego osobą fizyczną</w:t>
            </w:r>
          </w:p>
        </w:tc>
      </w:tr>
      <w:tr>
        <w:trPr>
          <w:trHeight w:val="37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1. DANE IDENTYFIKACYJNE 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Podatnik  (zaznaczyć właściwy kwadr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78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</w:rPr>
              <w:t xml:space="preserve"> 2. osoba prawna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</w:rPr>
              <w:t xml:space="preserve"> 3. jednostka organizacyjna nieposiadająca osobowości praw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Nazwa pełna * / Nazwisko, pierwsze imię, drugie imię, data urodzenia 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Nazwa skrócona * / imię ojca, imię matki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Numer NIP* / **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 Numer REGON* /PESEL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 DANE IDENTYFIKACYJNE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. Nazwa pełna * / Nazwisko, pierwsze imię, drugie imię, data urodzenia 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 Nazwa skrócona * / imię ojca, imię matki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NIP* / **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 Numer REGON* /PESEL 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. DANE DOTYCZĄCE PRZEDMIOTU OPODATKOWA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1. DANE IDENTYFIKUJĄCE L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Forma władania  (zaznaczyć właściwy kwadra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0" w:firstLine="180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 zależny</w:t>
            </w:r>
          </w:p>
          <w:p>
            <w:pPr>
              <w:pStyle w:val="Normal"/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2. Data nabycia (wypełnić w przypadku nowego lasu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Miejsce położ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4. Numer/y księgi wieczystej oraz nazwa sądu </w:t>
            </w:r>
          </w:p>
          <w:p>
            <w:pPr>
              <w:pStyle w:val="Normal"/>
              <w:ind w:left="9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/y działek</w:t>
            </w:r>
          </w:p>
          <w:p>
            <w:pPr>
              <w:pStyle w:val="Normal"/>
              <w:ind w:firstLine="278"/>
              <w:rPr/>
            </w:pPr>
            <w:r>
              <w:rPr>
                <w:sz w:val="16"/>
                <w:szCs w:val="16"/>
              </w:rPr>
              <w:t>(w przypadku, gdy las jest wpisany w kilku księgach należy podać poszczególne księgi wraz z numerami działe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złożono wniosek o wyodrębnienie księgi wieczystej</w:t>
            </w:r>
          </w:p>
        </w:tc>
      </w:tr>
      <w:tr>
        <w:trPr>
          <w:trHeight w:val="315" w:hRule="atLeast"/>
        </w:trPr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OWIERZCHNI LASU </w:t>
            </w:r>
            <w:r>
              <w:rPr/>
              <w:t xml:space="preserve">(z wyjątkiem zwolnionych) </w:t>
            </w:r>
          </w:p>
          <w:p>
            <w:pPr>
              <w:pStyle w:val="Normal"/>
              <w:ind w:firstLine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isać w ha fizycznych, z dokładnością do 4 miejsc po przecinku*</w:t>
            </w:r>
          </w:p>
        </w:tc>
      </w:tr>
      <w:tr>
        <w:trPr>
          <w:trHeight w:val="345" w:hRule="atLeast"/>
        </w:trPr>
        <w:tc>
          <w:tcPr>
            <w:tcW w:w="10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wierzchnia w hektarach fizycznych *</w:t>
            </w:r>
          </w:p>
        </w:tc>
      </w:tr>
      <w:tr>
        <w:trPr>
          <w:trHeight w:val="34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Lasy ochron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Lasy wchodzące w skład rezerwatów przyrody i parków narodowych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sz w:val="20"/>
                <w:szCs w:val="20"/>
              </w:rPr>
              <w:t>3. Lasy pozostałe (nie wymienione w 1 i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sz w:val="20"/>
                <w:szCs w:val="20"/>
              </w:rPr>
              <w:t xml:space="preserve">Razem 1 - 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5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"/>
        <w:gridCol w:w="4534"/>
        <w:gridCol w:w="4979"/>
        <w:gridCol w:w="25"/>
      </w:tblGrid>
      <w:tr>
        <w:trPr>
          <w:trHeight w:val="23" w:hRule="atLeast"/>
        </w:trPr>
        <w:tc>
          <w:tcPr>
            <w:tcW w:w="10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firstLine="54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odać powierzchnię zwolnionego lasu oraz przepis prawa - z jakiego tytułu występuje zwolnieni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  <w:sz w:val="16"/>
              </w:rPr>
              <w:t>Oświadczam, że podane przeze mnie dane są zgodne z prawdą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4. Imię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 Nazwisk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6. Data wypełnienia (dzień - miesiąc - rok)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 Podpis (pieczęć) składającego / osoby reprezentującej składająceg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28. Uwagi organu podatk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9. Identyfikator przyjmującego formularz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 Data i podpis przyjmującego formularz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44:00Z</dcterms:created>
  <dc:creator>W.K.</dc:creator>
  <dc:description/>
  <cp:keywords/>
  <dc:language>en-US</dc:language>
  <cp:lastModifiedBy>user</cp:lastModifiedBy>
  <cp:lastPrinted>2007-11-05T13:32:00Z</cp:lastPrinted>
  <dcterms:modified xsi:type="dcterms:W3CDTF">2011-11-09T09:38:00Z</dcterms:modified>
  <cp:revision>3</cp:revision>
  <dc:subject/>
  <dc:title>1</dc:title>
</cp:coreProperties>
</file>